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02.2026г.                                  с. Усть-Бюр</w:t>
        <w:tab/>
        <w:t xml:space="preserve">                                     № 13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объектов и населенного пункт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 весенне-летнему пожароопасному периоду 202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федеральными законами от 21.12.1994г. № 69-ФЗ «О пожарной безопасности» (с последующими изменениями), от 22.07.2008г. № 123-ФЗ «Технический регламент о требованиях пожарной безопасности» (с последующими изменениями), постановлением Правительства Российской Федерации от 16.09.2020 № 1479 «Об утверждении Правил противопожарного режима в Российской Федерации», Законом Республики Хакасия от 28.06.2006г. № 34-ЗРХ «О пожарной безопасности» (с последующими изменениями), постановлением Правительства Республики Хакасия от 13.02.2026 № 37-п «О подготовке объектов и населенных пунктов к весенне-летнему пожароопасному периоду 2026 года на территории Республики Хакасия», решением комиссии по предупреждению и ликвидации чрезвычайных ситуаций и обеспечению пожарной безопасности Правительства Республики Хакасия от 28.01.2026г. № 1, на основании постановления Главы Усть-Абаканского муниципального района Республики Хакасия от 12.02.2026г. № 92-п «О подготовке объектов и населенных пунктов к весенне-летнему пожароопасному периоду 2026 года на территории Усть-Абаканского муниципального района Республики Хакасия» в целях обеспечения пожарной безопасности на территории сельского поселения Усть-Бюрского сельсовета в весенне-летний пожароопасный период 2026 года, администрация Усть-Бюрского сельсовета  Усть-Абаканского 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Администрации Усть-Бюрского сельсовета Усть-Абаканск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шанцевого инструмента, предназначенного для проведения пожарно-спасательных работ (лопаты, метлы, ведра, ломы, багры);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ть запас горюче-смазочных материалов для обеспечения пожарной и другой техники, используемой при пожарно-спасательных рабо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местно с руководителями предприятий всех форм собственности и территориальными подразделениями пожарной охраны определить поряд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при проведении пожарно-спасательных работ на подведомственных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 период осложнения пожарной обстановки дежурство членов добровольной пожарной дружины, провести с населением дополнительные профилактические мероприятия о соблюдении правил безопасности, своевременный обмен информацией о возникающих природных пожарах с соседними поселениями и владельцами лесного фонда на пограничных территориях лесного фонда;</w:t>
      </w:r>
    </w:p>
    <w:p>
      <w:pPr>
        <w:pStyle w:val="Normal"/>
        <w:jc w:val="both"/>
        <w:rPr/>
      </w:pPr>
      <w:r>
        <w:rPr>
          <w:sz w:val="26"/>
          <w:szCs w:val="26"/>
        </w:rPr>
        <w:t>- запретить в целях исполнения постановления Правительства Российской Федерации от 16.09.2020 № 1479 «Об утверждении правил противопожарного режима в Российской Федерации» выжигание сухой травяной растительности, стерни, пожнивных остатков на землях сельскохозяйственного назначения, землях запаса, в полосах отвода автомобильных дорог и охранных зонах железных дорог, путепрово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оздать (обновить) до 20.04.2026 в целях обеспечения пожарной безопасности минерализованные полосы (шириной не менее 10 метров) вокруг с. Усть-Бюр, кладбища и объектов жизнеобеспечения населения; </w:t>
      </w:r>
    </w:p>
    <w:p>
      <w:pPr>
        <w:pStyle w:val="Normal"/>
        <w:jc w:val="both"/>
        <w:rPr/>
      </w:pPr>
      <w:r>
        <w:rPr>
          <w:sz w:val="26"/>
          <w:szCs w:val="26"/>
        </w:rPr>
        <w:t>- содержать в исправном состоянии дороги и подъезды к зданиям и сооружениям, обеспечить исправность средств заправки водой из источников водоснабжения, привести в исправное состояние имеющиеся средства пожаро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Кияметдиновой Г.А. – специалисту 1 категории администрации Усть-Бюрского сельсове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контроль за выполнением первичных мер пожарной безопасности в весенне-летний пожароопасный период в границах посел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корректировку списков добровольных пожарных, схем оповещения и порядка сбора добровольных пожар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уточнить порядок оповещения, сбора и привлечения населения к тушению пожаров с использованием всех возможны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надежность работы систем оповещения и информирования населения о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распространение среди населения памяток о мерах пожарной безопас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формирование населения и предприятий различных форм собственности о запрете разведения костров и проведения пожароопасных работ в границах населенно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 10.04.2026 организовать информационно-разъяснительную работу с руководителями сельскохозяйственных предприятий, крестьянско-фермерских хозяйств о запрете выжигания сухой травяной растительности, стерни, пожнивных остатков на землях сельскохозяйственного назначения и землях запаса, разведения костров на пол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оверить крестьянско-фермерские хозяйства, стоянки сельскохозяйственных животных и кошары на предмет устройства минерализованных полос по их периметру, противопожарной очистки территорий землепользователями в соответствии с Правилами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. О результатах проинформировать до 20.04.2026г. отдел по МР, ГО и ЧС администрации Усть-Абаканского района; 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рить и привести в исправное состояние источники противопожарного водоснабжения (водоемы, пожарные гидранты, водонапорные башни, подъезды к естественным водоемам), обеспечить соответствующее их обознач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тить внимание на своевременный вывоз мусора и уборку мусора, находящегося рядом с мусорными контейнерами, в целях предупреждения возникновения пожаров в местах складирования бытовых от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 возникновении массовых пожаров вблизи населенного пункта обеспечить мобилизацию местного населения для их ту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руководителям предприятий Ивановой Е.А., Чешуину А.А., Метелкину М.А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порядок привлечения сил и средств для тушения пожаров в лесных и степных массивах;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ть резерв ГСМ для обеспечения противопожарной защиты населенных пунктов.</w:t>
      </w:r>
    </w:p>
    <w:p>
      <w:pPr>
        <w:pStyle w:val="Normal"/>
        <w:jc w:val="both"/>
        <w:rPr/>
      </w:pPr>
      <w:r>
        <w:rPr>
          <w:sz w:val="26"/>
          <w:szCs w:val="26"/>
        </w:rPr>
        <w:t>4. Рекомендовать руководителям предприятий, организаций и учреждений всех форм собствен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до 20 апреля 2026 года провести уборку закрепленной территории от мусора и сухой травы, при необходимости произвести вырубку деревьев и кустар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сти обследование подведомственных объектов, проанализировать состояние пожарной безопасности объектов и закрепленных территорий и незамедлительно устранить выявленные нарушения правил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ремонт электрооборудования либо обесточивания неэксплуатируемых помещений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ть наличие необходимого количества первичных средств пожаротуш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ить имеющуюся технику к пожароопасному сезону и предоставлять приспособленную для целей пожаротушения технику по первому требованию руководителя тушения пожара и оперативного дежурного единой диспетчерской службы 2-15-0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дополнительный противопожарный инструктаж всех работников о соблюдении мер пожарной безопасности в весенне-летний пожароопас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5. Рекомендовать гражданам до 24 апреля 2026 года провести очистку дворов, приусадебных участков, находящихся в их собственности, от мусора и сухой травы.</w:t>
      </w:r>
    </w:p>
    <w:p>
      <w:pPr>
        <w:pStyle w:val="Normal"/>
        <w:jc w:val="both"/>
        <w:rPr/>
      </w:pPr>
      <w:r>
        <w:rPr>
          <w:sz w:val="26"/>
          <w:szCs w:val="26"/>
        </w:rPr>
        <w:t>6. Рекомендовать директору МБОУ «Усть-Бюрская СОШ» Лукошко А.А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дополнительные занятия с учащимися о мерах пожарной безопасности в быту и лесных массив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Провести месячник по пожарной безопасности с 01 апреля 2026 года по отдельному план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 Заведующей Усть-Бюрской амбулаторией Кривощековой Л.Н. принять меры по выполнению противопожарных мероприятий на территории Усть-Бюрской больницы, обратить особое внимание на содержание территории, состояние путей эвакуации, электрооборудования, наличие и исправность первичных средств пожаротушения, систем автоматической противопожарной защи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  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Республики Хакасия                                  Е.А. Харитонова</w:t>
      </w:r>
      <w:r>
        <w:rPr>
          <w:b/>
        </w:rPr>
        <w:t xml:space="preserve">       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6-02-18T08:12:00Z</cp:lastPrinted>
  <dcterms:modified xsi:type="dcterms:W3CDTF">2026-02-18T01:12:00Z</dcterms:modified>
  <cp:revision>110</cp:revision>
  <dc:subject/>
  <dc:title> </dc:title>
</cp:coreProperties>
</file>